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238321934"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930942228"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28,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12:09</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